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5.02.2019 № 20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ределения значений показателей результативности использования субсидии на проведение мероприятия «Содействие достижению целевых показателей реализации Подпрограммы» в 2019 году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1. Целевыми показателями результативности использования субсидии на проведение мероприятия «Содействие достижению целевых показателей реализации Подпрограммы» в 2019 году (далее – целевой показатель) являются: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1. Для </w:t>
      </w:r>
      <w:r>
        <w:rPr>
          <w:sz w:val="28"/>
          <w:szCs w:val="28"/>
        </w:rPr>
        <w:t>сельскохозяйственного товаропроизводителя, не являющегося организацией, осуществляющей деятельность в области племенного животноводства, и не зарегистрированного в Государственном племенном регистре</w:t>
      </w:r>
      <w:r>
        <w:rPr>
          <w:spacing w:val="-8"/>
          <w:sz w:val="28"/>
          <w:szCs w:val="28"/>
        </w:rPr>
        <w:t xml:space="preserve"> (далее – сельскохозяйственный товаропроизводитель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1.1.1. «Производство скота и птицы на убой (в живом весе) в 2019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1.1.2. «Численность товарного поголовья коров специализированных мясных пород в 2019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1.1.3. «Маточное поголовье овец и коз в 2019 год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.2</w:t>
      </w:r>
      <w:r>
        <w:rPr>
          <w:sz w:val="28"/>
          <w:szCs w:val="28"/>
        </w:rPr>
        <w:t xml:space="preserve">. Для сельскохозяйственного товаропроизводителя, являющегося организацией, осуществляющей деятельность в области племенного животноводства, и зарегистрированного в Государственном племенном регистре (далее – племенная организация), в том числе для </w:t>
      </w:r>
      <w:r>
        <w:rPr>
          <w:spacing w:val="4"/>
          <w:sz w:val="28"/>
          <w:szCs w:val="28"/>
        </w:rPr>
        <w:t>сельскохозяйственного товаропроизводителя, являющегося организацией, осуществляющей деятельность в области племенного животноводства по разведению</w:t>
      </w:r>
      <w:r>
        <w:rPr>
          <w:sz w:val="28"/>
          <w:szCs w:val="28"/>
        </w:rPr>
        <w:t xml:space="preserve"> крупного рогатого скота молочных и мясных пород, и зарегистрированного в Государственном племенном регистре (далее – племенная организация по разведению КРС), – «Сохранность племенного условного маточного поголовья сельскохозяйственных животных к уровню предыдущего года (по состоянию на 31.12.2019 к 31.12.2018). При этом для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, при определении значения целевого показателя вместо маточного поголовья сельскохозяйственных животных учитывается поголовье быков – производителей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3. Для племенной организации по разведению КРС, кроме организации по искусственному осеменению сельскохозяйственных животных, –</w:t>
      </w:r>
      <w:r>
        <w:rPr>
          <w:spacing w:val="-8"/>
          <w:sz w:val="28"/>
          <w:szCs w:val="28"/>
        </w:rPr>
        <w:t xml:space="preserve"> «</w:t>
      </w:r>
      <w:r>
        <w:rPr>
          <w:sz w:val="28"/>
          <w:szCs w:val="28"/>
        </w:rPr>
        <w:t>Реализация племенного молодняка крупного рогатого скота молочных и мясных пород на 100 голов маток в 2019 году</w:t>
      </w:r>
      <w:r>
        <w:rPr>
          <w:spacing w:val="-8"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значений целевых показателей в 2019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ля определения значений целевых показателей «Производство скота и птицы на убой (в живом весе) в 2019 году», «Численность товарного поголовья коров специализированных мясных пород в 2019 году» и «Маточное поголовье овец и коз в 2019 году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Значение целевых показателей в 2019 году определяется по предложению сельскохозяйственного товаропроизводителя, при этом:</w:t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2.1.1.1</w:t>
      </w:r>
      <w:r>
        <w:rPr>
          <w:spacing w:val="6"/>
          <w:sz w:val="28"/>
          <w:szCs w:val="28"/>
        </w:rPr>
        <w:t xml:space="preserve">. Значение целевого показателя «Производство скота и птицы на убой (в живом весе) в 2019 году» должно быть более либо равно значению показателя «Производство скота и птицы на убой (в живом весе) в 2018 году» по состоянию на 31.12.2018 (определяется как сумма значений показателей строки № 10 столбца № 3, строки № 10 столбца № 4, строки № 10 столбца № 5 и строки № 10 столбца № </w:t>
      </w:r>
      <w:r>
        <w:rPr>
          <w:spacing w:val="2"/>
          <w:sz w:val="28"/>
          <w:szCs w:val="28"/>
        </w:rPr>
        <w:t>6 формы статистического наблюдения № 24-СХ «Сведения о состоянии животноводства» (далее – форма 24-СХ) за 2018 год, или значение показателя строки № 01 столбца</w:t>
      </w:r>
      <w:r>
        <w:rPr>
          <w:spacing w:val="6"/>
          <w:sz w:val="28"/>
          <w:szCs w:val="28"/>
        </w:rPr>
        <w:t xml:space="preserve"> № 5 формы статистического наблюдения № 3-фермер «Сведения о производстве продукции животноводства и поголовье скота» (далее – форма 3-фермер) за 2018 год, деленные на 10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2. </w:t>
      </w:r>
      <w:r>
        <w:rPr>
          <w:spacing w:val="6"/>
          <w:sz w:val="28"/>
          <w:szCs w:val="28"/>
        </w:rPr>
        <w:t>Значение целевого показателя «Численность товарного поголовья коров специализированных мясных пород в 2019 году» должно быть более либо равно значению показателя «Численность товарного поголовья коров специализированных мясных пород в 2018 году» по состоянию на 31.12.2018 (определяется как значение показателя строки</w:t>
      </w:r>
      <w:r>
        <w:rPr>
          <w:spacing w:val="2"/>
          <w:sz w:val="28"/>
          <w:szCs w:val="28"/>
        </w:rPr>
        <w:t xml:space="preserve"> № 105 столбца № 4 формы 24-СХ за 2018 год или разница значений показателей в строках № 21 и № 22 столбца № 4 формы 3-фермер за 2018 г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1.3. </w:t>
      </w:r>
      <w:r>
        <w:rPr>
          <w:spacing w:val="6"/>
          <w:sz w:val="28"/>
          <w:szCs w:val="28"/>
        </w:rPr>
        <w:t>Значение целевого показателя «Маточное поголовье овец и коз в 2019 году» должно быть более либо равно значению показателя «Маточное поголовье овец и коз в 2018 году» по состоянию на 31.12.2018 (определяется как сумма значений показателей строк № 114 и № 120 столбца № 4 формы 24-СХ за 2018 год или сумма значений показателей строк № 25</w:t>
      </w:r>
      <w:r>
        <w:rPr>
          <w:spacing w:val="4"/>
          <w:sz w:val="28"/>
          <w:szCs w:val="28"/>
        </w:rPr>
        <w:t xml:space="preserve"> и № 26 столбца № 4 формы</w:t>
      </w:r>
      <w:r>
        <w:rPr>
          <w:sz w:val="28"/>
          <w:szCs w:val="28"/>
        </w:rPr>
        <w:t xml:space="preserve"> 3-фермер за 2018 год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2. 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 (далее – Соглашение, проект Соглашения)</w:t>
      </w:r>
      <w:r>
        <w:rPr>
          <w:sz w:val="28"/>
          <w:szCs w:val="28"/>
        </w:rPr>
        <w:t xml:space="preserve"> (в том числе в приложении</w:t>
      </w:r>
      <w:r>
        <w:rPr>
          <w:color w:val="000000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казаны </w:t>
      </w:r>
      <w:r>
        <w:rPr>
          <w:sz w:val="28"/>
          <w:szCs w:val="28"/>
        </w:rPr>
        <w:t>значения целевых показателей на 2019 год, которые менее показателей «Производство скота и птицы на убой (в живом весе) в 2018 году» по состоянию на 31.12.2018</w:t>
      </w:r>
      <w:r>
        <w:rPr>
          <w:rFonts w:eastAsia="Calibri"/>
          <w:spacing w:val="2"/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«Численность товарного поголовья коров специализированных мясных пород в 2018 году» по состоянию на 31.12.2018, «Маточное поголовье овец и коз в 2018 году» по состоянию на 31.12.2018</w:t>
      </w:r>
      <w:r>
        <w:rPr>
          <w:sz w:val="28"/>
          <w:szCs w:val="28"/>
        </w:rPr>
        <w:t xml:space="preserve">, Соглашение, предметом которого является предоставление из областного бюджета в 2019 году субсидии, </w:t>
      </w:r>
      <w:r>
        <w:rPr>
          <w:color w:val="000000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2. Для определения значения целевого показателя </w:t>
      </w:r>
      <w:r>
        <w:rPr>
          <w:spacing w:val="-8"/>
          <w:sz w:val="28"/>
          <w:szCs w:val="28"/>
        </w:rPr>
        <w:t>«</w:t>
      </w:r>
      <w:r>
        <w:rPr>
          <w:spacing w:val="-4"/>
          <w:sz w:val="28"/>
          <w:szCs w:val="28"/>
        </w:rPr>
        <w:t>Сохранность племенного условного маточного поголовья сельскохозяйственных животных к уровню предыдущего года (по состоянию на 31.12.2019 к 31.12.2018)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2.2.1. </w:t>
      </w:r>
      <w:r>
        <w:rPr>
          <w:sz w:val="28"/>
          <w:szCs w:val="28"/>
        </w:rPr>
        <w:t>Значение целевого показателя в 2019 году определяется по предложению племенной организации, в том числе племенной организации по разведению КРС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Значение целевого показателя должно быть более либо равно 100%. Для определения значения показателя в племенных организациях количество маточного поголовья племенных животных каждого вида (крупный рогатый скот, свиньи, лошади, звери), имеющихся на конец года (определяется по графе № 34 формы СП-51 «Отчет о движении скота и птицы на ферме», утвержденной постановлением Госкомстата России от 29.09.1997 № 68 (далее – форма СП-51)), делится на количество маточного поголовья племенных животных соответствующего вида, имеющихся на начало года (определяется по графе № 1 формы СП-51), и полученное значение умножается на 100%. Маточное поголовье определяется в условных головах с применением утвержденных приказом Минсельхоза России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 xml:space="preserve"> от 27.07.2017 № 373 «Об утверждении документов, предусмотренных Правилами предоставления и распределения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, приведенными в приложении № 9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, утвержденно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 коэффициентов для перевода племенного поголовья сельскохозяйственных животных в условные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ru-RU"/>
        </w:rPr>
        <w:t xml:space="preserve"> голо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2.2.3. В случае, если в проекте Соглашения (в том числе в приложении</w:t>
      </w:r>
      <w:r>
        <w:rPr>
          <w:color w:val="000000"/>
          <w:spacing w:val="-6"/>
          <w:sz w:val="28"/>
          <w:szCs w:val="28"/>
        </w:rPr>
        <w:t xml:space="preserve"> к проекту Соглашения), подписанного племенной организацией, указано </w:t>
      </w:r>
      <w:r>
        <w:rPr>
          <w:spacing w:val="-6"/>
          <w:sz w:val="28"/>
          <w:szCs w:val="28"/>
        </w:rPr>
        <w:t xml:space="preserve">значение целевого показателя на 2019 год, которое менее 100%, Соглашение, предметом которого является предоставление из областного бюджета в 2019 году субсидии, </w:t>
      </w:r>
      <w:r>
        <w:rPr>
          <w:color w:val="000000"/>
          <w:spacing w:val="-6"/>
          <w:sz w:val="28"/>
          <w:szCs w:val="28"/>
        </w:rPr>
        <w:t>с такой племенной организацией не заключ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3. Для определения значения целевого показателя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Реализация племенного молодняка крупного рогатого скота молочных и мясных пород на 100 голов маток в 2019 году</w:t>
      </w:r>
      <w:r>
        <w:rPr>
          <w:spacing w:val="-8"/>
          <w:sz w:val="28"/>
          <w:szCs w:val="28"/>
        </w:rPr>
        <w:t>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2.3.1. </w:t>
      </w:r>
      <w:r>
        <w:rPr>
          <w:sz w:val="28"/>
          <w:szCs w:val="28"/>
        </w:rPr>
        <w:t>Значение целевого показателя в 2019 году определяется по предложению племенной организации по разведению КРС, кроме организации по искусственному осеменению сельскохозяйственных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</w:t>
      </w:r>
      <w:r>
        <w:rPr>
          <w:spacing w:val="2"/>
          <w:sz w:val="28"/>
          <w:szCs w:val="28"/>
        </w:rPr>
        <w:t xml:space="preserve">. Значение целевого показателя должно быть более либо равно 10, единица измерения «головы». </w:t>
      </w:r>
      <w:r>
        <w:rPr>
          <w:spacing w:val="-4"/>
          <w:sz w:val="28"/>
          <w:szCs w:val="28"/>
        </w:rPr>
        <w:t>При этом, в соответствии с «Основными критериями, предъявляемыми к сельскохозяйственным организациям и крестьянским (фермерским) хозяйствам для предоставления субсидий из федерального бюджета бюджетам субъектов Российской Федерации на племенное маточное поголовье сельскохозяйственных животных», утвержденными Министром сельского хозяйства Российской</w:t>
      </w:r>
      <w:r>
        <w:rPr>
          <w:spacing w:val="2"/>
          <w:sz w:val="28"/>
          <w:szCs w:val="28"/>
        </w:rPr>
        <w:t xml:space="preserve"> Федерации 20.03.2017, увеличение численности маточного поголовья стада (определяется как разница значения показателя строки № 94 столбца № 5 формы 24-СХ за 2019 год и значения показателя строки № 94 столбца № 5 формы 24-СХ за 2018 год) учитывается при определении объема реализации племенного молодняка в тех же знач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3.3. </w:t>
      </w:r>
      <w:r>
        <w:rPr>
          <w:sz w:val="28"/>
          <w:szCs w:val="28"/>
        </w:rPr>
        <w:t>В случае, если в проекте Соглашения (в том числе в приложении</w:t>
      </w:r>
      <w:r>
        <w:rPr>
          <w:color w:val="000000"/>
          <w:sz w:val="28"/>
          <w:szCs w:val="28"/>
        </w:rPr>
        <w:t xml:space="preserve"> к проекту Соглашения), подписанного племенной организацией по разведению КРС, указано </w:t>
      </w:r>
      <w:r>
        <w:rPr>
          <w:sz w:val="28"/>
          <w:szCs w:val="28"/>
        </w:rPr>
        <w:t xml:space="preserve">значение целевого показателя на 2019 год, которое менее показателя 10 голов, Соглашение, предметом которого является предоставление из областного бюджета в 2019 году субсидии, </w:t>
      </w:r>
      <w:r>
        <w:rPr>
          <w:color w:val="000000"/>
          <w:sz w:val="28"/>
          <w:szCs w:val="28"/>
        </w:rPr>
        <w:t>с такой племенной организацией по разведению КРС не заключае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224_Kabinet</cp:lastModifiedBy>
  <cp:lastPrinted>2019-02-14T09:28:00Z</cp:lastPrinted>
  <dcterms:modified xsi:type="dcterms:W3CDTF">2019-02-18T08:05:00Z</dcterms:modified>
  <cp:revision>15</cp:revision>
  <dc:subject/>
  <dc:title>МЕТОДИКА</dc:title>
</cp:coreProperties>
</file>