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5.02.2019 № 20</w:t>
      </w:r>
    </w:p>
    <w:p>
      <w:pPr>
        <w:pStyle w:val="Normal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показателя результативности ис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сидии на </w:t>
      </w:r>
      <w:r>
        <w:rPr>
          <w:b/>
          <w:spacing w:val="-2"/>
          <w:sz w:val="28"/>
          <w:szCs w:val="28"/>
        </w:rPr>
        <w:t xml:space="preserve">проведение мероприятия «Поддержание доходност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ельскохозяйственных товаропроизводителей в области молочного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котоводства» </w:t>
      </w:r>
      <w:r>
        <w:rPr>
          <w:b/>
          <w:sz w:val="28"/>
          <w:szCs w:val="28"/>
        </w:rPr>
        <w:t>в 2019 году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Целевым показателем результативности использования субсидии на проведение мероприятия «Поддержание доходности сельскохозяйственных товаропроизводителей в области молочного скотоводства» в 2019 году является показатель «Производство молока в 2019 году» (далее – целевой показател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целевого показателя в 2019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начения целевого показ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Значение целевого показателя в 2019 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ение целевого показателя должно быть более либо равно значению показателя «Производство молока в 2018 году» по состоянию на 31.12.2018 (определяется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 xml:space="preserve">за 2018 год или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 производстве продукции животноводства и поголовье скота» (далее – форма 3-фермер) за 2018 год, деленные на 10). В связи с тем, что в 2018 году крестьянскими (фермерскими) хозяйствами Кировской области реализовывалось только молоко коровье, в расчете целевого показателя «Производство молока в 2018 году» для крестьянских (фермерских) хозяйств производство козьего молока не учиты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Снижение значения целевого показателя в 2019 году (по отношению к значению показателя, указанного в пункте 1 настоящей Методики) производится по предложению сельскохозяйственного товаропроизводителя в случае соблюдения следующих условий, при этом значения целевого показателя в 2019 году должно быть более значения показателя «Производство молока в 2017 году» по состоянию на 31.12.2017 (определяется как сумма значений показателей строки № 13 столбца № 5 и строки № 16</w:t>
      </w:r>
      <w:r>
        <w:rPr>
          <w:sz w:val="28"/>
          <w:szCs w:val="28"/>
        </w:rPr>
        <w:t xml:space="preserve"> столбца № 5 формы 24-СХ за 2017 год или значение показателя строки № 09 столбца № 5 формы 3-фермер за 2017 год, деленные на 10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личество надоенного молока от одной коровы  за 2018 год   (далее – удой) составило 8000 или более к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</w:t>
      </w:r>
      <w:r>
        <w:rPr>
          <w:spacing w:val="-4"/>
          <w:sz w:val="28"/>
          <w:szCs w:val="28"/>
        </w:rPr>
        <w:t>Для сельскохозяйственных организаций удой определяется как отношение значения показателя, указанного в строке № 13 столбца № 5, к значению показателя, указанному в строке № 211 столбца № 3 формы № 24-СХ за 2018 год, с последующим умножением полученного значения на 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Для крестьянских (фермерских) хозяйств, включая индивидуальных предпринимателей, удой определяется как отношение значения показателя, указанного в строке № 09 столбца № 5 формы 3-фермер, к значению показателя «Среднегодовое поголовье коров», с последующим умножением полученного значения на 100. Значение показателя «Среднегодовое поголовье коров» определяется путем деления значения, указанного в строке № 1 «Вид, группы животного – коровы» столбца № 27 формы № Ж - 1/2 «Отчет о движении скота на ферме (нарастающим итогом с начала года)» за 2018 год, утвержденной распоряжением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представленной в министерство сельского хозяйства и продовольствия Кировской области, на количество дней в календарном 2018 году (на 36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Значение показателя «Производство молока в 2018 году» по состоянию на 31.12.2018 должно быть более значения показателя «Производство молока в 2017 году» по состоянию на 31.12.2017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pacing w:val="-2"/>
          <w:sz w:val="28"/>
          <w:szCs w:val="28"/>
        </w:rPr>
        <w:t>значение целевого показателя на 2019 год, которое менее показателя «Производство молока в 2018 году» по состоянию на 31.12.2018, и причина снижения значения целевого показателя не указана либо не соответствует условиям, указанным в пункте 3 настоящей Методики</w:t>
      </w:r>
      <w:r>
        <w:rPr>
          <w:rFonts w:eastAsia="Calibri"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Соглашение, предметом которого является предоставление из областного бюджета в 2019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части затрат </w:t>
      </w:r>
      <w:r>
        <w:rPr>
          <w:spacing w:val="-2"/>
          <w:sz w:val="28"/>
          <w:szCs w:val="28"/>
        </w:rPr>
        <w:t xml:space="preserve">на 1 килограмм реализованного и (или) отгруженного на собственную переработку коровьего и (или) козьего </w:t>
      </w:r>
      <w:r>
        <w:rPr>
          <w:spacing w:val="-6"/>
          <w:sz w:val="28"/>
          <w:szCs w:val="28"/>
        </w:rPr>
        <w:t>молока,</w:t>
      </w:r>
      <w:r>
        <w:rPr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224_Kabinet</cp:lastModifiedBy>
  <cp:lastPrinted>2019-02-14T10:07:00Z</cp:lastPrinted>
  <dcterms:modified xsi:type="dcterms:W3CDTF">2019-02-18T08:05:00Z</dcterms:modified>
  <cp:revision>11</cp:revision>
  <dc:subject/>
  <dc:title>МЕТОДИКА</dc:title>
</cp:coreProperties>
</file>